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федра «Организация строительства»</w:t>
      </w:r>
    </w:p>
    <w:p>
      <w:pPr>
        <w:pStyle w:val="Normal"/>
        <w:tabs>
          <w:tab w:val="clear" w:pos="709"/>
          <w:tab w:val="left" w:pos="578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before="60" w:after="0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ЗАОЧНОЕ ОБУЧЕНИЕ</w:t>
      </w:r>
    </w:p>
    <w:p>
      <w:pPr>
        <w:pStyle w:val="Normal"/>
        <w:tabs>
          <w:tab w:val="clear" w:pos="709"/>
          <w:tab w:val="left" w:pos="6615" w:leader="none"/>
        </w:tabs>
        <w:jc w:val="center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7"/>
        <w:widowControl w:val="false"/>
        <w:shd w:fill="FFFFFF" w:val="clear"/>
        <w:tabs>
          <w:tab w:val="clear" w:pos="709"/>
          <w:tab w:val="left" w:pos="437" w:leader="none"/>
        </w:tabs>
        <w:autoSpaceDE w:val="false"/>
        <w:spacing w:before="0" w:after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Управление проектами</w:t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Методические указания к выполнению контрольной работы</w:t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Cs w:val="20"/>
        </w:rPr>
        <w:tab/>
        <w:tab/>
      </w:r>
      <w:r>
        <w:rPr>
          <w:color w:val="000000"/>
          <w:sz w:val="28"/>
          <w:szCs w:val="28"/>
        </w:rPr>
        <w:t>Направление подготовки 08.04.01 – Строительство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Cs w:val="20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widowControl w:val="false"/>
        <w:autoSpaceDE w:val="false"/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остов-на-Дону</w:t>
      </w:r>
    </w:p>
    <w:p>
      <w:pPr>
        <w:pStyle w:val="Heading5"/>
        <w:widowControl w:val="false"/>
        <w:autoSpaceDE w:val="false"/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2020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</w:t>
        <w:tab/>
        <w:tab/>
        <w:t>4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771" w:right="1167" w:hanging="3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ческие указания к выполнению контрольной работы</w:t>
        <w:tab/>
        <w:tab/>
        <w:t>5</w:t>
      </w:r>
    </w:p>
    <w:p>
      <w:pPr>
        <w:pStyle w:val="Normal"/>
        <w:tabs>
          <w:tab w:val="clear" w:pos="709"/>
          <w:tab w:val="right" w:pos="8789" w:leader="dot"/>
          <w:tab w:val="right" w:pos="8845" w:leader="none"/>
        </w:tabs>
        <w:spacing w:lineRule="auto" w:line="360"/>
        <w:ind w:left="771" w:right="1167" w:hanging="3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опросов для подготовки к зачету……………….….</w:t>
        <w:tab/>
        <w:t xml:space="preserve">        6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ные задания</w:t>
        <w:tab/>
        <w:tab/>
        <w:t>9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к оформлению контрольной работы</w:t>
        <w:tab/>
        <w:tab/>
        <w:t>14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писок литературы</w:t>
        <w:tab/>
        <w:tab/>
        <w:t>17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 w:before="120" w:after="0"/>
        <w:ind w:left="2652" w:right="1168" w:hanging="2204"/>
        <w:jc w:val="both"/>
        <w:rPr/>
      </w:pPr>
      <w:r>
        <w:rPr>
          <w:i/>
          <w:color w:val="000000"/>
          <w:sz w:val="28"/>
          <w:szCs w:val="28"/>
        </w:rPr>
        <w:t xml:space="preserve">Приложение1. </w:t>
      </w:r>
      <w:r>
        <w:rPr>
          <w:color w:val="000000"/>
          <w:spacing w:val="6"/>
          <w:sz w:val="28"/>
          <w:szCs w:val="28"/>
        </w:rPr>
        <w:t>Пример оформления титульного листа</w:t>
      </w:r>
      <w:r>
        <w:rPr>
          <w:color w:val="000000"/>
          <w:sz w:val="28"/>
          <w:szCs w:val="28"/>
        </w:rPr>
        <w:t xml:space="preserve"> контрольной работы</w:t>
        <w:tab/>
        <w:tab/>
        <w:t xml:space="preserve">18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учение курса «Управление проектами» основывается на требованиях Федерального государственного образовательного стандарта ВПО по направлению подготовки 08.04.01 Строительство.</w:t>
      </w:r>
      <w:r>
        <w:rPr/>
        <w:t xml:space="preserve"> </w:t>
      </w:r>
      <w:r>
        <w:rPr>
          <w:color w:val="000000"/>
          <w:sz w:val="28"/>
          <w:szCs w:val="28"/>
        </w:rPr>
        <w:t>Цель курса заключается  в изучение основных теоретических и нормативных положений по совершенствованию организации и управлению инвестициями и технологическим процессом на всех стадиях реализации прое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ми курса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формирование базы знаний, необходимых для понимания закономерностей управления проектами и методов исследования этих закономер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методов оценки эффективности действующих законодательных актов в сфере управлениея прое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гражданского, градостроительного, земельного и жилищн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основ управления проектами в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форм функциональных связей в строитель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составлять основные виды исполнительной документации в строитель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дисциплины «Управление проектами» студент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технологические требования и нормативы в профессиональной деятельности в области управления инвестиционным проек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методы и формы организации строительного производства: этапы подготовки строительного производства; организацию проектирования и изыск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 выполнения подготовки документации по менеджменту качества и типовым методам контроля качества технологических процессов на производственных участ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пределять технические условия эксплуатации и обслуживания новой техник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ставлять технические задания на исследования и разработк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ыделять ключевые технологические параметры разработок и определять их целевые или нормативные значения в области управления инвестиционным проек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оводить анализ и экспертизу научно-технической и технологической документаци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ценивать конкурентоспособность предлагаемых технико-технологических решений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нализировать их технико-технологическую эффективность и рациональность, а также выявлять их принципиальные ошибки в области управления инвестиционным проект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ВЫПОЛНЕНИЮ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опросы курса излагаются на установочной лекции. Значительную часть необходимой информации студенты должны приобретать в процессе самостоятельного изучения учебн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орма работы студентов — выполнение контрольных работ по темам, указанным в настоящих методической указаний и рабоче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содержит материал, охватывающий основные положения дисциплины «Управление проектами», поэтому для успешной ее подготовки студенту необходимо изучить следующие 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уктура и распределения основных функций в системе основных участников в реализации инвестиционно-строитель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Система нормативных правовых актов, связанных с правовым регулированием инвестиционной деятельности, включая деятельность по управлению прое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и и выполнению работ, связанных с предоставлением и закреплением земельных участков под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и и выполнению работ, связанных с предоставлением и закреплением земельных участков под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хническое задание на проектирование уникальных, большепролетных и высотных зданий и сооруж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женерно-исследовательская подготовка. Оценка экономической эффективности инвестиционно- строительных проектов с учетом региональных особенностей при их реализации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учно-техническое сопровождение (НТС) проектирования уникальных, большепролетных и высотных зданий и сооружений.Особенности предпроектной подготовки. Получение разрешения на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ганизация и сопровождение проектных работ. Получение разрешения на производство строительно-монтажных и земляных работ. Экспертиза Концептуального Проекта и законченной рабоче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готовка тендерной документации и организация подрядных тор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азработка проекта управлением строительством (ПУС). Организация и сопровождение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сновы организационно-технических систем строительного производства. Организационно-технологические модели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истемотехническая методология организации процессов строительного производства. Поузловой метод в управлении круп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лендарный план строительства. Производственная программа строительной организации. Контроль реализации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оделирование оптимального ресурсного обеспечения строительных проектов. Построение графика потребностей в ресурсах, графика расходования денежных средств на проект в целом и на отдельный вид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счет и оптимизация плановых сроков реализации проекта с учетом существующих ограничений на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истема управления с помощью моделирования. Сетевая модель управления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троительный контроль (технический надзор) за соблюдением проектных решений и качеством  строительства. Саморегулируемые организации. Страхование строительно-монтажных рисков. Страхование ответственности при проведении строительно-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остав и порядок ведения исполнительной документации при строительстве. Сдача объекта в эксплуатацию. Организационное сопровождение приемки объекта государственной комиссией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ЁТУ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Система нормативных правовых актов, связанных с правовым регулированием инвестицион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Распределения основных функций в системе основных участников в реализации инвестиционно-строительного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Участники и организационные структуры в управлении проек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Приобретение прав на объекты недвижимости и земельный уча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Процедура и организация прединвестиционной подготовк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 Организации и выполнению работ, связанных с предоставлением и закреплением земельных участков под строи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Исследование возможностей инвест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 Инженерно-исследовательская подготовка (ИГИ, обследование соседних зда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 Прединвестиционные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0. Оценка экономической эффективности инвестиционно-строительных про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. Управление в организации разработки проект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 Научно-техническое сопровождение (НТС) проектирования уникальных, большепролетных и высотных зданий и соору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3. Осуществление функций генерального проектиров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4. Организация предпроектной подготовки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5. Организация проектной подготовки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6.Организация системы контроля за разработкой проект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7. Авторский надзор за строитель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8. Организация деятельности заказчика-застрой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9. Разработка проекта управлением строительством (ПУ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0. Организация и сопровождение строительного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1. Страхование строительно-монтажных работ и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2. Строительный контроль (технический надзор) за соблюдением проектных решений и качеством  строительства. Саморегулируемые орг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3. Организация пусконаладоч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4. Сдача-приемка в эксплуатацию законченных строительством объ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5. Взаимодействие с органами государственного строительного надз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6. Оптимизация   расписания проекта по времени и 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7. Взаимосвязь объектов, продолжительности и стоимости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8.  Методы управления содержанием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9.Планирование проекта. Ресурсное планирование. Сетевое план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0. Управление ресурсам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1.Основы организационно-технических систем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2.Организационно-технологические модели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3.Поузловой метод в управлении крупных объ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4.Системотехническая методология организации процессов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5.Методика расчета комплексного по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6.Контролирование бюджет проекта и фактическую (текущую) эффективность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7.Календарный план строительства. Производственная программа строительной организации. Контроль реализации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8.Моделирование оптимального ресурсного обеспечения строительных проектов. Построение графика потребностей в ресурсах, графика расходования денежных средств на проект в целом и на отдельный вид рабо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Расчет и оптимизация плановых сроков реализации проекта с учетом существующих ограничений на рес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0.Система управления с помощью моделирования. Сетевая модель управления проек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вариантов  по контрольной работе </w:t>
      </w:r>
    </w:p>
    <w:tbl>
      <w:tblPr>
        <w:tblW w:w="78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4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32"/>
                <w:szCs w:val="32"/>
              </w:rPr>
              <w:t>Последняя цифра зачетной книжки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  <w:lang w:val="en-US" w:eastAsia="en-US"/>
              </w:rPr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  <w:lang w:val="en-US" w:eastAsia="en-US"/>
              </w:rPr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 </w:t>
        <w:tab/>
        <w:t>Земельные участки, находящиеся в государственной собственности, в случае предоставления юридическим лицам для размещения объектов, предназначенных для обеспечения электро, тепло, газо и водоснабжения, водоотведения, объектов федерального, регионального или местного значения предоставляются без проведения торгов или н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  <w:tab/>
        <w:t>Что такое  Авторский надзор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>Какие основные согласующие организации вы знаете? Какой предмет согласования в каждой из н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</w:t>
        <w:tab/>
        <w:t>Что является исходными данными для проектиров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Что является предметом Экспертиз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Какова плата для заявителей, подающих заявку на технологическое присоединение энергопринимающих устройств максимальной мощностью, не превышающей 15 кВт включитель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</w:t>
        <w:tab/>
        <w:t>Порядок приёмки объекта эксплуатирующей организаци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  <w:tab/>
        <w:t>Получение разрешения на СМ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Как контролирует заказчик проведение Авторского надзор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Участники (субъекты) строительного процесса.  Их основные обязанности, права, функ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Для чего нужен Авторский надзор заказчик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Предельные параметры разрешенного строитель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Чем отличается проектная документация повторного использования от модифицированной проектной документаци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 Порядок разработки Проектной докум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  Согласование проектной документации в ГИБД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  <w:tab/>
        <w:t>Проектная декларация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Лицо, осуществляющее технологическое присоединение к электрическим сетям, вправе самостоятельно выбрать вид ставки платы за технологическое присоединение или н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Перечислить основные виды инженерных изысканий и дать их краткое определ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Границы защитной зоны объекта культурного наследия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ого из субъектов строительной деятельности Инвестор уполномочивает  осуществлять  реализацию инвестиционных проектов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.  Кем   проводится Строительный контрол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</w:t>
        <w:tab/>
        <w:t>Особые случаи  предоставления земельного уча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рядок получения ТУ на теплоснабжение. Расчёт пла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орядок совершения операций по расчетному счету застройщика. N 214-Ф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Состав проектной документации объектов капитального строительства, какие разделы не входят в стадию РД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Категории заявителей  по газоснабжению? Срок действия технических услови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аким нормативным документом пользоваться при расчёте показателей благоустройства в г. Ростове-на-Дон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Начальной ценой аукциона является рыночная или кадастровая стоимость участ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из субъектов строительной деятельности вправе осуществлять функции Технического Заказчи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 Кто такой ГИП и ГАП,  их зона ответственности и задач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Порядок проведения торгов согласно Федерального закона "О контрактной системе в сфере закупок товаров, работ, услуг для обеспечения государственных и муниципальных нужд" от 05.04.2013 N 44-ФЗ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редоставление земельного участка для размещения линейного объек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я,  содержащаяся в  градостроительном плане земельного участка,  срок действия градостроительного план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>Виды разрешенного использования земельных участ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то определяет состав инженерных изысканий, объемы, методики и технологии работ, необходимые для выполнения зад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Основания для установления сервитута в отношении земельного участка, находящегося в государственной или муниципальной собственност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из субъектов строительной деятельности вправе осуществлять функции Технического Заказчи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Инспектирующие и надзорные органы ответственные за надлежащее выполнение СМР. Их основные обязанности, права, функ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Договор участия в долевом строительстве. Срок передачи застройщиком объекта долевого строительства участнику долевого строитель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</w:t>
      </w:r>
      <w:r>
        <w:rPr>
          <w:sz w:val="28"/>
          <w:szCs w:val="28"/>
        </w:rPr>
        <w:t>. Государственная регистрация права собственности на объекты долевого строительства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Формулы плата за подключение (ПП) к централизованным системам водоснабжения и  водоотвед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Возможно формирование одного земельного участка из нескольких, расположенных в различных территориальных зонах,  в  каких зонах допустимо размещение жилых дом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то получает разрешения соответствующих эксплуатационных организаций на производство работ в зоне воздушных линий,  в местах прохождения подземных коммуникаций (кабельных, газопроводных, канализационных и других)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Основания возникновения прав на земельные участки,  предоставленных 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ому из субъектов строительной деятельности принадлежит земельный участок,  предназначенный для возведения объекта капитального строительст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тличие объекта культурного наследия от объекта археологического наследия, в каких целях проводят   Государственную  историко-культурную  экспертизу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Исполнительная документация подрядчика при производстве строительно-монтажных работ (СМР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 Документация для сдачи объекта в эксплуатац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Порядок внесения изменений в Документацию, получившую положительное заключение экспертиз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Что такое технологическое присоединение? Случаи отказа в выдаче Т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>Уровни градостроительной документации, что допускается размещать в жилых зона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кие вы знаете виды проектной документации в области экологического законодательства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получает разрешения соответствующих эксплуатационных организаций на пользование в период строительства электроэнергией, газом, водой и паром от существующих источни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Кто определяет  предприятия и организации, с которыми необходимо провести согласование  размещения зданий в районах аэродромов.  Начиная с какой высоты,   подлежит согласованию строительство сооружени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Порядок проведения торгов согласно Федерального закона "О закупках товаров, работ, услуг отдельными видами юридических лиц" от 18.07.2011 N 223-ФЗ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Страхование гражданской ответственности застройщика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 каких случаях  Экспертиза проектной документации объектов капитального строительства не проводится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 проектной документации объектов капитального строительства предоставляемой на экспертизу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 xml:space="preserve">Источники информации для подготовки градостроительного плана земельного участка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тегории надёжности по электроснабжению? Срок действия технических услови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. Что определяет градостроительный регламент, в каком случае Заказчиками генеральных планов являются органы исполнительной власти субъектов Российской Федерации, а в каком органы местного самоуправле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тличие предоставления в бессрочное от предоставления в безвозмездное пользование земельным участ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sz w:val="28"/>
          <w:szCs w:val="28"/>
        </w:rPr>
        <w:t>Региональная служба государственного строительного надзора Ростовской области, порядок проведения проверок, отчётная документация подрядчи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ередача объекта долевого строительства дольщи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X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снования возникновения прав на земельные участки,  предоставленных 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Что определяет градостроительный регламент, в каком случае Заказчиками генеральных планов являются органы исполнительной власти субъектов Российской Федерации, а в каком органы местного самоуправлени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Границы защитной зоны объекта культурного наслед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к контролирует заказчик проведение Авторского надзор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Что такое  Авторский надзор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 Особые случаи  предоставления земельного уча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 Порядок получения ТУ на теплоснабжение. Расчёт пла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редоставление земельного участка для комплексного освоение терри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X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я,  содержащаяся в  градостроительном плане земельного участка,  срок действия градостроительного план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можно формирование одного земельного участка из нескольких, расположенных в различных территориальных зонах,  в  каких зонах допустимо размещение жилых дом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Что является предметом Экспертиз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Состав проектной документации объектов капитального строительства предоставляемой на экспертиз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Порядок разработки Проектной докум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Что является исходными данными для проектиров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Государственная регистрация права собственности на объекты долевого строительства. N 214-ФЗ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8</w:t>
      </w:r>
      <w:r>
        <w:rPr>
          <w:sz w:val="28"/>
          <w:szCs w:val="28"/>
        </w:rPr>
        <w:t>. Передача объекта долевого строительства дольщик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КОНТРОЛЬНЫХ РАБОТ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Контрольные работы (К) выполняются студентами заочной формы обучения с целью углубления и систематизации теоретических знаний и выработки практических умений по наиболее важным темам изучаемой дисциплины. К является формой промежуточного контроля знаний по учебной дисциплине.</w:t>
      </w:r>
    </w:p>
    <w:p>
      <w:pPr>
        <w:pStyle w:val="Style15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является важным средством самоконтроля; прививает навыки организации самостоятельной работы; развивает мышление; служит основой глубокого усвоения учебного материала; способствует активной подготовке к зачету; прививает навыки, необходимые для написания курсовых и дипломных работ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Контрольная работа состоит из одного теоретического вопроса и практических заданий в виде корпоративной задачи, представленной конкретной ситуацией. Теоретический вопрос сопровождается указанием на содержание тех моментов, которые необходимо осветить в работе. Каждый пункт задания контрольной работы должен быть выполнен, в противном случае она возвращается на доработку. Выходить за рамки заявленной темы не рекомендуется. Контрольные работы индивидуализированы по содержанию – они должны содержать неповторяющиеся вариант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дание определяется по последней цифре номера студенческого билета или зачетной книжки. Например, зачетная книжка № 12185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значит, что студент выполняет задание №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Р осуществляется двумя способами – рукописным или посредством компьютерного набора –  по выбору студента. При выполнении работы рукописным способом на каждой странице ученической тетради объем К не должен превышать 24 страницы. Посредством компьютерного набора – 10-12 страниц. Интервал – 1,5; шрифт Times New Roman, размер – 14. Параметры страницы: верх (низ) 2 см., слева – 3см., справа – 1,5 см. Выравнивание по ширин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траницы К нумеруются арабскими цифрами. Они должны иметь поля для пометок преподавателя. Ответы на теоретические вопросы следует начинать с номера и полного названия вопроса. При решении корпоративной задачи вначале необходимо изложить условие и привести ход решения. В данном случае приветствуются неординарные и неповторяющиеся решения. Контрольная работа должна быть структурирована и состоять из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лана работы, в соответствии с которым она написан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вед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ой част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иска использованной литератур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из вышеуказанных пунктов должен начинаться с новой страницы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К реквизитами: подпись студента и дата выполнения работы. Контрольная работа должна быть скреплена степлером или помещена в папку-скоросшиватель. В ином виде работы к регистрации не принимаются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Выполненную контрольную работу студент-заочник сдает методисту кафедры не менее чем за 10 дней до начала экзаменационной сессии. Контрольные работы, поступившие на рецензирование, регистрируются в специальном журнале на кафедре. Методист на титульном листе К отмечает дату регистрации и расписывается. Зарегистрированные контрольные работы передаются на рецензирование преподавателям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После проверки преподаватель пишет рецензию в конце контрольной работы, а на ее обложке ставит оценку «зачтено» или «не зачтено». Отрецензированные контрольные работы представляются студенту для ознакомления в день сдачи зачета по дисциплине. После того, как студент сдал зачет по дисциплине, К передается на кафедру для последующей передачи в архив.</w:t>
      </w:r>
    </w:p>
    <w:p>
      <w:pPr>
        <w:pStyle w:val="Style15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онтрольных заданий фиксируются в экзаменационной ведомости. Оценкой «зачтено» отмечаются работы, отвечающие следующим требованиям: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гое соответствие варианту контрольного задания, выбранному в соответствии с методическими указаниями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е, четкое и логически последовательное раскрытие всех вопросов задания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е выполнение и творческий подход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ение в соответствии с требованиями выполнения контрольных работ.</w:t>
      </w:r>
    </w:p>
    <w:p>
      <w:pPr>
        <w:pStyle w:val="Style15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выполненной контрольной работы указанным требованиям выставляется отметка «не зачтено». В этом случае контрольная работа возвращается студенту для доработки. Повторная сдача контрольной работы на рецензирование осуществляется в том же порядке, что и первоначально с приложением не зачтенного ранее задания и рецензии.</w:t>
      </w:r>
    </w:p>
    <w:p>
      <w:pPr>
        <w:pStyle w:val="Normal"/>
        <w:spacing w:lineRule="auto" w:line="360" w:before="0" w:after="20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Костюхин Ю.Ю., Скрябин О.О. Управление проектами: практикум. -  М: Издательский Дом МИСиС, 2015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Коложвари Ю.Б. Управление проектами: учебное пособие. - Новосибирск: Новосибирский государственный архитектурно- строительный университет (Сибстрин), ЭБС АСВ, 2015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Белый Е.М., Романова И.Б. Управление проектами: учебное пособие. - Саратов: Ай Пи Эр Медиа, 2018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Васильев В. М. Управление в строительстве: учебник. - М.: АСВ, 2001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Костюченко В. В., Кудинов Д. О. Организационная подготовка строительства: учеб. Пособие. - Ростов н/Д.: Феникс, 2007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Серов В. М., Нестерова Н. А. Организация и управление в строительстве: учеб. Пособие. - М.: Издат. центр "Академия", 2008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7. Филь О. А., Побегайлов О.А. Управление проектами: метод. указ. - Ростов н/Д.: РГСУ, 2015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/>
        <w:ind w:firstLine="900"/>
        <w:jc w:val="right"/>
        <w:rPr/>
      </w:pPr>
      <w:r>
        <w:rPr>
          <w:i/>
          <w:color w:val="000000"/>
          <w:sz w:val="32"/>
        </w:rPr>
        <w:t>Приложение1.</w:t>
      </w:r>
    </w:p>
    <w:p>
      <w:pPr>
        <w:pStyle w:val="Normal"/>
        <w:jc w:val="right"/>
        <w:rPr/>
      </w:pPr>
      <w:r>
        <w:rPr>
          <w:sz w:val="28"/>
          <w:szCs w:val="28"/>
        </w:rPr>
        <w:t>Пример оформления титульного листа контрольной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widowControl w:val="false"/>
        <w:autoSpaceDE w:val="false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905" cy="824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федра «Организация строительства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нтрольная работа по дисциплин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ПРАВЛЕНИЕ ПРОЕКТАМИ</w:t>
      </w:r>
    </w:p>
    <w:p>
      <w:pPr>
        <w:pStyle w:val="Normal"/>
        <w:jc w:val="center"/>
        <w:rPr>
          <w:color w:val="000000"/>
          <w:sz w:val="36"/>
          <w:szCs w:val="28"/>
          <w:lang w:val="ru-RU" w:eastAsia="ru-RU"/>
        </w:rPr>
      </w:pPr>
      <w:r>
        <w:rPr>
          <w:color w:val="000000"/>
          <w:sz w:val="36"/>
          <w:szCs w:val="28"/>
          <w:lang w:val="ru-RU" w:eastAsia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л: __________________________________________________</w:t>
        <w:tab/>
      </w:r>
    </w:p>
    <w:p>
      <w:pPr>
        <w:pStyle w:val="Normal"/>
        <w:widowControl w:val="false"/>
        <w:tabs>
          <w:tab w:val="clear" w:pos="709"/>
          <w:tab w:val="right" w:pos="8789" w:leader="underscore"/>
        </w:tabs>
        <w:autoSpaceDE w:val="false"/>
        <w:ind w:firstLine="324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Фамилия И.О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удент _____ курса ________ направление подготовки_</w:t>
      </w:r>
      <w:r>
        <w:rPr>
          <w:sz w:val="28"/>
          <w:szCs w:val="28"/>
          <w:u w:val="single"/>
        </w:rPr>
        <w:t>08.04.01</w:t>
      </w:r>
      <w:r>
        <w:rPr>
          <w:sz w:val="28"/>
          <w:szCs w:val="28"/>
        </w:rPr>
        <w:t>_</w:t>
        <w:tab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5985" w:leader="none"/>
          <w:tab w:val="left" w:pos="6330" w:leader="none"/>
          <w:tab w:val="left" w:pos="6555" w:leader="none"/>
          <w:tab w:val="left" w:pos="6975" w:leader="none"/>
          <w:tab w:val="right" w:pos="8789" w:leader="underscore"/>
        </w:tabs>
        <w:autoSpaceDE w:val="false"/>
        <w:ind w:left="180" w:firstLine="324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(срок обучения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360" w:leader="none"/>
          <w:tab w:val="left" w:pos="5985" w:leader="none"/>
          <w:tab w:val="left" w:pos="6330" w:leader="none"/>
          <w:tab w:val="left" w:pos="6555" w:leader="none"/>
          <w:tab w:val="left" w:pos="6975" w:leader="none"/>
          <w:tab w:val="right" w:pos="8789" w:leader="underscore"/>
        </w:tabs>
        <w:ind w:firstLine="324"/>
        <w:rPr>
          <w:color w:val="000000"/>
          <w:vertAlign w:val="superscript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8789" w:leader="underscore"/>
        </w:tabs>
        <w:autoSpaceDE w:val="false"/>
        <w:ind w:firstLine="324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уппа________ № зачетной книжки</w:t>
        <w:tab/>
      </w:r>
    </w:p>
    <w:p>
      <w:pPr>
        <w:pStyle w:val="Heading5"/>
        <w:widowControl w:val="false"/>
        <w:autoSpaceDE w:val="false"/>
        <w:spacing w:before="0" w:after="0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autoSpaceDE w:val="false"/>
        <w:spacing w:before="0" w:after="0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Ростов-на-Дону</w:t>
      </w:r>
    </w:p>
    <w:p>
      <w:pPr>
        <w:pStyle w:val="Heading5"/>
        <w:widowControl w:val="false"/>
        <w:autoSpaceDE w:val="false"/>
        <w:spacing w:before="0" w:after="0"/>
        <w:jc w:val="center"/>
        <w:rPr/>
      </w:pPr>
      <w:r>
        <w:rPr>
          <w:bCs w:val="false"/>
          <w:i w:val="false"/>
          <w:iCs w:val="false"/>
          <w:color w:val="000000"/>
          <w:sz w:val="24"/>
          <w:szCs w:val="24"/>
        </w:rPr>
        <w:t>20__</w:t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04"/>
        </w:tabs>
        <w:ind w:left="4304" w:hanging="11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color w:val="000000"/>
      <w:spacing w:val="3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Pseudohref">
    <w:name w:val="pseudo-href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3" w:before="432" w:after="0"/>
      <w:ind w:right="14" w:firstLine="283"/>
      <w:jc w:val="center"/>
    </w:pPr>
    <w:rPr>
      <w:color w:val="000000"/>
      <w:spacing w:val="3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ditems">
    <w:name w:val="iditem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ovprop">
    <w:name w:val="tov_prop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5:00Z</dcterms:created>
  <dc:creator>Your User Name</dc:creator>
  <dc:description/>
  <cp:keywords/>
  <dc:language>en-US</dc:language>
  <cp:lastModifiedBy>iRu</cp:lastModifiedBy>
  <cp:lastPrinted>2012-10-11T14:39:00Z</cp:lastPrinted>
  <dcterms:modified xsi:type="dcterms:W3CDTF">2020-12-03T21:17:00Z</dcterms:modified>
  <cp:revision>4</cp:revision>
  <dc:subject/>
  <dc:title> </dc:title>
</cp:coreProperties>
</file>